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November 17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nsi Goes Fishing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ound Words: basketball bathtub someone backyard weekend driveway something bedtime birthday raindrop riverbank mailbox grandparent earthquake rattlesnake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372l When are creative ideas good? When are they bad? Oral Vocabulary/Share Literature, 372m Sing with Me Big Book, Song 13 Amazing Words consume, prey, shrewd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72n-372o Target Skill: Introduce Compound Words (Tested Skill) Objectives Target Skill: Use structural cues to decode compound words. - Blend, read, and sort compound words. Spelling, 372p Pretest Objectives - Segment sounds and word parts to spell words. - Spell compound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3 Grouping Options 372f-372g Review High-Frequency Words Check Comprehension Reread for Fluency Build Background, 372r-373 Creative Ideas Objective - Build background and oral vocabulary. Listening Comprehension, 373a-373b Target Skill: Cause and Effect (Tested Skill) Objective Target Skill: Recognize cause and effec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373c Advice Objective - Write advice. Grammar, 373d Introduce Verbs for Past, Present, and Future (Tested Skill) Objective - Identify verbs for past, present, and future. Daily Journal Writing Day 1: Write a paragraph about a time when you were shrewd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Creative Ideas Concept Chart, 372r-37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372o Objectives Target Skill: Use structural cues to decode compound words. - Blend, read, and sort compound words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1, pp. 121-130 - Phonics and Spelling Practice Book, pp. 49-52 - Grammar and Writing Practice Book, pp. 49-52 - Selection Test, pp. 49-52 - Fresh Reads for Differentiated Test Practice, pp. 73-78 - Phonics Songs and Rhymes Chart 13 - The Grammar and Writing Book, pp. 122-12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3,6,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</w:rPr>
        <w:t>Wednesday, November 18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nsi Goes Fishing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ound Words: basketball bathtub someone backyard weekend driveway something bedtime birthday raindrop riverbank mailbox grandparent earthquake rattlesnake Handwriting: While writing, model the letter forms as shown on pp. TR14-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74a What is something you can do? Oral Vocabulary/Share Literature, 374b Big Book Farmer Smart's Fat Cat Amazing Words boast, gloa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74c-374d Target Skill: Review Compound Words (Tested Skill) Objectives Target Skill: Review compound words. - Sort compound words. Spelling, 374d Dictation Objective - Spell compound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Anansi Goes Fishing, 374e-394 Grouping Options 372f-372g Introduce High-Frequency Words been, believe, caught, finally, today, tomorrow, whatever Introduce Selection Words delicious, justice, lazy, weave Target Skill: Cause and Effect (Tested Skill) Objective Target Skill: Recognize cause/effect relationships. Target Skill: Monitor and Fix Up Objective Target Skill: Use monitor and fix-up strategy and adjust the reading rate. Review: Draw Conclusions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394b Dialogue Objective - Write dialogue. Grammar, 394c Practice Verbs for Past, Present, and Future (Tested Skill) Objective - Identify verbs for the past, present, future. Daily Journal Writing Day 2: Think of a time when you had a good idea and tell what happened when you used i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Food Chain, 388-389; Spider Webs, 39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High-Frequency Words, 375a Objective - Recognize high-frequency words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3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November 19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nsi Goes Fishing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ound Words: basketball bathtub someone backyard weekend driveway something bedtime birthday raindrop riverbank mailbox grandparent earthquake rattlesnake Handwriting: While writing, model the letter forms as shown on pp. TR14-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95a How do you fix your problems? Oral Vocabulary/Share Literature, 395b Big Book Farmer Smart's Fat Cat Amazing Word snicker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95c Review: Long o: o, oa, ow (Tested Skill) Objective Target Skill: Review long o: o, oa, and ow. High-Frequency Words, 395d Practice been, believe, caught, finally, today, tomorrow, whatever (Tested Skill) Objective - Recognize high-frequency words. Spelling, 395d Practice Objective - Spell compound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395e Antonyms Objectives - Discuss antonyms. - Think of antonyms for words. Read: Anansi Goes Fishing, 376-397 Grouping Options 372f-372g Fluency, 395f Express Characterization Objective - Read aloud while expressing characterization. Think and Share, 395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397a Introduce Sentences Objective - Recognize and use sentences in writing. Grammar, 397b Write with Verbs for Present, Past, and Future (Tested Skill) Objective - Use verbs for present, past, and future in writing. Daily Journal Writing Day 3: Describe Anansi and Turtle, making sure to use at least one pair of antonym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Creative Ideas Concept Chart, 397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395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3,6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November 20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nsi Goes Fishing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ound Words: basketball bathtub someone backyard weekend driveway something bedtime birthday raindrop riverbank mailbox grandparent earthquake rattlesnake Handwriting: While writing, model the letter forms as shown on pp. TR14-1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398a Do you know why the spider doesn't get stuck in its own web? Oral Vocabulary/Share Literature, 398b Read Aloud Anthology "The Hippopotamus and a Monkey's Heart" Amazing Words contentment, cure, incident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398c Review: Sentence Reading (Tested Skill) Spelling, 398d Partner Review Objective - Spell compound words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Do spiders stick to their own webs?" 398-399 Leveled Readers - Below-Level: Casting Nets - On-Level: Insect or Arachnid? - Advanced: Animal Helpers Grouping Options 372f-372g Antonyms Reading Across Texts Fluency, 399a Express Characterization Objective - Read aloud fluently, expressing characterization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399b Chart Objective - Create a chart. Grammar, 399c Review Verbs for Past, Present, and Future (Tested Skill) Objective - Identify verbs for present, past, and future. Speaking and Viewing, 399d Interpret Media Images Objectives - Distinguish between types of speech, such as a joke or a warning. - Distinguish between pretend and real in the media. Daily Journal Writing Day 4: Make a list of animals that hunt for pre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Time for Science: Webs, 398e; Making Webs, 398-399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399a Objective - Read aloud fluently, expressing characterization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3,6,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13:00Z</dcterms:created>
  <dc:creator>MCPSS</dc:creator>
  <dc:description/>
  <cp:keywords/>
  <dc:language>en-US</dc:language>
  <cp:lastModifiedBy>MCPSS</cp:lastModifiedBy>
  <dcterms:modified xsi:type="dcterms:W3CDTF">2009-10-29T23:13:00Z</dcterms:modified>
  <cp:revision>2</cp:revision>
  <dc:subject/>
  <dc:title>OLIVE DODGE ELEMENTARY SCHOOL</dc:title>
</cp:coreProperties>
</file>